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165432631"/>
            <w:bookmarkStart w:id="1" w:name="__Fieldmark__3_216543263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165432631"/>
            <w:bookmarkStart w:id="3" w:name="__Fieldmark__4_21654326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165432631"/>
            <w:bookmarkStart w:id="5" w:name="__Fieldmark__5_21654326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165432631"/>
            <w:bookmarkStart w:id="7" w:name="__Fieldmark__6_21654326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165432631"/>
            <w:bookmarkStart w:id="9" w:name="__Fieldmark__7_21654326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165432631"/>
            <w:bookmarkStart w:id="11" w:name="__Fieldmark__8_21654326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2165432631"/>
            <w:bookmarkStart w:id="13" w:name="__Fieldmark__9_21654326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2165432631"/>
            <w:bookmarkStart w:id="15" w:name="__Fieldmark__10_21654326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2165432631"/>
            <w:bookmarkStart w:id="17" w:name="__Fieldmark__11_216543263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2165432631"/>
            <w:bookmarkStart w:id="19" w:name="__Fieldmark__12_216543263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2165432631"/>
            <w:bookmarkStart w:id="21" w:name="__Fieldmark__13_216543263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2165432631"/>
            <w:bookmarkStart w:id="23" w:name="__Fieldmark__14_216543263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2165432631"/>
            <w:bookmarkStart w:id="25" w:name="__Fieldmark__15_216543263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2165432631"/>
            <w:bookmarkStart w:id="27" w:name="__Fieldmark__16_216543263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2165432631"/>
            <w:bookmarkStart w:id="29" w:name="__Fieldmark__17_216543263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2165432631"/>
            <w:bookmarkStart w:id="31" w:name="__Fieldmark__18_216543263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2165432631"/>
            <w:bookmarkStart w:id="33" w:name="__Fieldmark__19_216543263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2165432631"/>
            <w:bookmarkStart w:id="35" w:name="__Fieldmark__20_216543263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2165432631"/>
            <w:bookmarkStart w:id="37" w:name="__Fieldmark__21_216543263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2165432631"/>
            <w:bookmarkStart w:id="39" w:name="__Fieldmark__22_216543263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2165432631"/>
            <w:bookmarkStart w:id="41" w:name="__Fieldmark__23_216543263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2165432631"/>
            <w:bookmarkStart w:id="43" w:name="__Fieldmark__24_216543263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2165432631"/>
            <w:bookmarkStart w:id="45" w:name="__Fieldmark__25_216543263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2165432631"/>
            <w:bookmarkStart w:id="47" w:name="__Fieldmark__26_216543263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2165432631"/>
            <w:bookmarkStart w:id="49" w:name="__Fieldmark__27_216543263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2165432631"/>
            <w:bookmarkStart w:id="51" w:name="__Fieldmark__28_216543263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2165432631"/>
            <w:bookmarkStart w:id="53" w:name="__Fieldmark__29_216543263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2165432631"/>
            <w:bookmarkStart w:id="55" w:name="__Fieldmark__30_216543263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2165432631"/>
      <w:bookmarkStart w:id="57" w:name="__Fieldmark__32_2165432631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2165432631"/>
      <w:bookmarkStart w:id="59" w:name="__Fieldmark__33_2165432631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2165432631"/>
      <w:bookmarkStart w:id="61" w:name="__Fieldmark__34_2165432631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2165432631"/>
      <w:bookmarkStart w:id="63" w:name="__Fieldmark__35_2165432631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2165432631"/>
      <w:bookmarkStart w:id="65" w:name="__Fieldmark__36_2165432631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2165432631"/>
      <w:bookmarkStart w:id="67" w:name="__Fieldmark__38_2165432631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2165432631"/>
      <w:bookmarkStart w:id="69" w:name="__Fieldmark__39_2165432631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2165432631"/>
      <w:bookmarkStart w:id="71" w:name="__Fieldmark__40_2165432631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2165432631"/>
      <w:bookmarkStart w:id="73" w:name="__Fieldmark__41_2165432631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2165432631"/>
      <w:bookmarkStart w:id="75" w:name="__Fieldmark__42_2165432631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2165432631"/>
            <w:bookmarkStart w:id="77" w:name="__Fieldmark__44_216543263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2165432631"/>
            <w:bookmarkStart w:id="79" w:name="__Fieldmark__45_216543263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2165432631"/>
            <w:bookmarkStart w:id="81" w:name="__Fieldmark__46_216543263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2165432631"/>
            <w:bookmarkStart w:id="83" w:name="__Fieldmark__47_216543263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2165432631"/>
            <w:bookmarkStart w:id="85" w:name="__Fieldmark__48_216543263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2165432631"/>
            <w:bookmarkStart w:id="87" w:name="__Fieldmark__49_216543263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2165432631"/>
            <w:bookmarkStart w:id="89" w:name="__Fieldmark__50_216543263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2165432631"/>
            <w:bookmarkStart w:id="91" w:name="__Fieldmark__51_216543263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2165432631"/>
            <w:bookmarkStart w:id="93" w:name="__Fieldmark__52_216543263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2165432631"/>
            <w:bookmarkStart w:id="95" w:name="__Fieldmark__53_216543263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2165432631"/>
            <w:bookmarkStart w:id="97" w:name="__Fieldmark__54_216543263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2165432631"/>
            <w:bookmarkStart w:id="99" w:name="__Fieldmark__55_216543263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2165432631"/>
            <w:bookmarkStart w:id="101" w:name="__Fieldmark__56_216543263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2165432631"/>
            <w:bookmarkStart w:id="103" w:name="__Fieldmark__57_216543263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2165432631"/>
            <w:bookmarkStart w:id="105" w:name="__Fieldmark__58_216543263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2165432631"/>
            <w:bookmarkStart w:id="107" w:name="__Fieldmark__59_216543263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2165432631"/>
            <w:bookmarkStart w:id="109" w:name="__Fieldmark__60_216543263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2165432631"/>
            <w:bookmarkStart w:id="111" w:name="__Fieldmark__61_216543263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2165432631"/>
            <w:bookmarkStart w:id="113" w:name="__Fieldmark__63_216543263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2165432631"/>
            <w:bookmarkStart w:id="115" w:name="__Fieldmark__64_216543263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2165432631"/>
            <w:bookmarkStart w:id="117" w:name="__Fieldmark__65_216543263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2165432631"/>
      <w:bookmarkStart w:id="119" w:name="__Fieldmark__67_2165432631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2165432631"/>
      <w:bookmarkStart w:id="121" w:name="__Fieldmark__68_2165432631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2165432631"/>
      <w:bookmarkStart w:id="123" w:name="__Fieldmark__69_2165432631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2165432631"/>
      <w:bookmarkStart w:id="125" w:name="__Fieldmark__70_2165432631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2165432631"/>
      <w:bookmarkStart w:id="127" w:name="__Fieldmark__71_2165432631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2165432631"/>
      <w:bookmarkStart w:id="129" w:name="__Fieldmark__72_2165432631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435952698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